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RUNNER BEANS WITH TOMATOES AND GARLIC (based on recipe from River Cottage Veg everyday! By Hugh Fearnley-Whittingstall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stle and mort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ing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g be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g large ripe tom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red onion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large garlic clove,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handful of basil and parsley, finely shredd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 and freshly ground black pepper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e a potato peeler to remove the stringly fibres from the edges of the beans, top and tail them, then cut into 6 cm pie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lve the tomatoes. Using the small-holed side of a box grater, grate the tomatoes into a bowl.  Discard the ski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the olive oil in a large frying pan over a medium-low heat, add the onion and sauté gently, until soft, about 10 minutes.  Add the garlic and sauté for a further minu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in the beans, then the tomato pulp and some salt and pepper.  Bring to a simmer over a medium heat and cook for 10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herbs and simmer for another 5 minutes until the sauce has thicken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eck seasoning and serve hot, warm or cold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42:00Z</dcterms:created>
  <dc:creator>Jiuan Jiuan Kok</dc:creator>
  <dc:description/>
  <cp:keywords/>
  <dc:language>en-US</dc:language>
  <cp:lastModifiedBy>john wilson</cp:lastModifiedBy>
  <cp:lastPrinted>2011-09-20T11:27:00Z</cp:lastPrinted>
  <dcterms:modified xsi:type="dcterms:W3CDTF">2012-02-27T08:54:00Z</dcterms:modified>
  <cp:revision>3</cp:revision>
  <dc:subject/>
  <dc:title/>
</cp:coreProperties>
</file>